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74-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2. juni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Budžeta Regulatorne komisije za energetiku Republike Srpske za 2016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2. juna 2016. godine, na kojoj je razmatrao Prijedloga Budžeta Regulatorne komisije za energetiku Republike Srpske za 2016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rđan Amidžić, Slađana Nikolić, Dobrila Drinić-Malić i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Radmila Stojnić, Mihnet Ok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ijedloga Budžeta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jeli su g-din Ljubo Glamočić i g-din Sredić Nedeljko, predstavnici Regulatorne komisije za energetiku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a ZA (Željka Stojičić, Neda Petrić, Srđan Amidžić i Dobrila Drinić-Malić) i sa 2 glasa UZDRŽAN (Slađana Nikolić i Milorad Sofrenić), zauzeli stav da se Prijedlog Budžeta Regulatorne komisije za energetiku Republike Srpske za 2016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74-2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2. juni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Konsolidovani izvještaj o izvršenju Budžeta Republike Srpske za period 1.1. – 31.12.2015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2. juna 2016. godine, na kojoj je razmatrao Konsolidovani izvještaj o izvršenju Budžeta Republike Srpske za period 1.1. – 31.12.2015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rđan Amidžić, Slađana Nikolić, Dobrila Drinić-Malić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Radmila Stojnić, Mihnet Ok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Izvještaj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jela je g-đa Bogdanka Pećo, predstavnica 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a ZA (Željka Stojičić, Neda Petrić, Srđan Amidžić i Dobrila Drinić-Malić) i sa 2 glasa UZDRŽAN (Slađana Nikolić i Milorad Sofrenić), zauzeli stav da se Konsolidovani izvještaj o izvršenju Budžeta Republike Srpske za period 1.1. – 31.12.2015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74-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2. juni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Komisije za koncesije Republike Srpske o radu i finansijski izvještaj za 2015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2. juna 2016. godine, na kojoj je razmatrao Izvještaj Komisije za koncesije Republike Srpske o radu i finansijski izvještaj za 2015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rđan Amidžić, Slađana Nikolić, Dobrila Drinić-Malić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Radmila Stojnić, Mihnet Ok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Izvještaj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jeli su g-din Đurica Radenko i Račić Nenad, predstavnici Komisije za koncesij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a ZA (Željka Stojičić, Neda Petrić, Srđan Amidžić i Dobrila Drinić-Malić) i sa 2 glasa UZDRŽAN (Slađana Nikolić i Milorad Sofrenić), zauzeli stav da se Izvještaj Komisije za koncesije Republike Srpske o radu i finansijski izvještaj za 2015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574-4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2. juni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nformacije o projektu „Izgradnja i rekonstrukcija JZU bolnica Istočno Sarajevo“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2. juna 2016. godine, na kojoj je razmatrao Informaciju o projektu „Izgradnja i rekonstrukcija JZU bolnica Istočno Sarajevo“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rđan Amidžić, Slađana Nikolić, Dobrila Drinić-Mal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Radmila Stojnić, Mihnet Okić, Branislav Borenović i Milan Kovač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e Informacij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jela je g-đa Blanka Gaćanović, predstavnica Ministarstva zdravl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a ZA (Željka Stojičić, Neda Petrić, Srđan Amidžić i Dobrila Drinić-Malić) i sa 2 glasa UZDRŽAN (Slađana Nikolić i Milorad Sofrenić), zauzeli stav da se Informacija o projektu „Izgradnja i rekonstrukcija JZU bolnica Istočno Sarajevo“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6:00Z</dcterms:created>
  <dc:creator>STIJAK MIROSLAV</dc:creator>
  <dc:description/>
  <cp:keywords/>
  <dc:language>en-US</dc:language>
  <cp:lastModifiedBy>IgorSekulic</cp:lastModifiedBy>
  <cp:lastPrinted>2016-06-22T00:08:00Z</cp:lastPrinted>
  <dcterms:modified xsi:type="dcterms:W3CDTF">2016-06-29T23:07:00Z</dcterms:modified>
  <cp:revision>12</cp:revision>
  <dc:subject/>
  <dc:title>Датум, 10</dc:title>
</cp:coreProperties>
</file>